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BANAT GREENWAY CORRIDOR/ RORS372/AFP/TD – 1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100" w:after="10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ASSOCIATION “FRIENDS OF PANČEVO”</w:t>
        <w:br/>
        <w:t>Bratstva i Jedinstva 24</w:t>
        <w:br/>
        <w:t>Dolovo, 26 227 Pančevo</w:t>
        <w:br/>
        <w:t>Republic of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Banat Greenway Corridor-Connecting People to Nature and Culture</w:t>
      </w:r>
      <w:r>
        <w:rPr>
          <w:rFonts w:cs="Times New Roman" w:ascii="Times New Roman" w:hAnsi="Times New Roman"/>
          <w:b/>
          <w:sz w:val="22"/>
          <w:lang w:val="en-GB"/>
        </w:rPr>
        <w:t>, RORS 372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Supply of fair equipment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BANAT GREENWAY CORRIDOR/ RORS372/AFP/TD – 11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ubject of the contract shall be the supply, delivery, installation and commission on site required by Contracting Authority of the following supplies:</w:t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09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Arial"/>
                <w:sz w:val="22"/>
                <w:szCs w:val="22"/>
                <w:lang w:val="en-GB" w:eastAsia="en-GB"/>
              </w:rPr>
            </w:pPr>
            <w:r>
              <w:rPr>
                <w:rFonts w:eastAsia="Calibri" w:cs="Arial" w:ascii="Times New Roman" w:hAnsi="Times New Roman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66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Arial"/>
                <w:sz w:val="22"/>
                <w:szCs w:val="22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Fair Equipment: Exhibition stan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Arial"/>
                <w:sz w:val="22"/>
                <w:szCs w:val="22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30 p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Arial"/>
                <w:sz w:val="22"/>
                <w:szCs w:val="22"/>
                <w:lang w:val="en-GB" w:eastAsia="en-GB"/>
              </w:rPr>
            </w:pPr>
            <w:r>
              <w:rPr>
                <w:rFonts w:eastAsia="Calibri" w:cs="Arial" w:ascii="Times New Roman" w:hAnsi="Times New Roman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66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Arial"/>
                <w:sz w:val="22"/>
                <w:szCs w:val="22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Fair Equipment: Exhibition furni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Arial"/>
                <w:sz w:val="22"/>
                <w:szCs w:val="22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30 sets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Association “Friends of Pančevo”, Bratstva i Jedinstva 24, Dolovo, 26 227 Pančevo, Republic of Serbia, the time limits for delivery shall be </w:t>
      </w:r>
      <w:r>
        <w:rPr>
          <w:rFonts w:cs="Times New Roman" w:ascii="Times New Roman" w:hAnsi="Times New Roman"/>
          <w:b/>
          <w:bCs/>
          <w:sz w:val="22"/>
          <w:lang w:val="en-GB"/>
        </w:rPr>
        <w:t>10 calendar days</w:t>
      </w:r>
      <w:r>
        <w:rPr>
          <w:rFonts w:cs="Times New Roman" w:ascii="Times New Roman" w:hAnsi="Times New Roman"/>
          <w:sz w:val="22"/>
          <w:lang w:val="en-GB"/>
        </w:rPr>
        <w:t xml:space="preserve"> and the Incoterm applicable shall be DDP. The implementation period of tasks shall run from date of signature of the contract by both parties to date for provisio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 xml:space="preserve">The Contractor shall comply strictly with the terms of the Special Conditions and the technical annex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EUR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before the deadline for submission of tenders and minutes from the information meeting/site visit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two originals, one original being for the Contracting Authority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48:00Z</dcterms:created>
  <dc:creator>BOURDILLEAU Anne (DEVCO)</dc:creator>
  <dc:description/>
  <cp:keywords/>
  <dc:language>en-US</dc:language>
  <cp:lastModifiedBy>Cedomir Draskovic</cp:lastModifiedBy>
  <cp:lastPrinted>2012-10-22T11:58:00Z</cp:lastPrinted>
  <dcterms:modified xsi:type="dcterms:W3CDTF">2022-01-31T10:41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