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2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551"/>
        <w:gridCol w:w="2657"/>
        <w:gridCol w:w="5848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  <w:lang w:val="en-GB"/>
              </w:rPr>
              <w:t>Supply of fair equipment</w:t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5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ANAT GREENWAY CORRIDOR/ RORS372/AFP/TD – 1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6:51:00Z</dcterms:created>
  <dc:creator>ENGSTROM</dc:creator>
  <dc:description/>
  <cp:keywords/>
  <dc:language>en-US</dc:language>
  <cp:lastModifiedBy>Cedomir Draskovic</cp:lastModifiedBy>
  <cp:lastPrinted>2012-09-24T14:03:00Z</cp:lastPrinted>
  <dcterms:modified xsi:type="dcterms:W3CDTF">2022-01-30T21:07:00Z</dcterms:modified>
  <cp:revision>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